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zh-CN"/>
              </w:rPr>
              <w:t>PART B: FORMAT OF OFFER TO BE PROVIDED BY THE TENDERER</w:t>
            </w:r>
          </w:p>
        </w:tc>
      </w:tr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Denumirea și adresa autorității contractante: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"/>
              </w:rPr>
              <w:t>Branch of Agricultural Mechanical Engineers in Romania SIMAR Timisoara,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-GB"/>
              </w:rPr>
              <w:t>Bulevardul  Revolutiei din 1989 nr. 15A, 300034 Timisoara, Timis, Romania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>Denumirea ofertei: Campanie media si publicitate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Număr referință: </w:t>
            </w:r>
            <w:bookmarkStart w:id="0" w:name="__DdeLink__365_2131355749"/>
            <w:r>
              <w:rPr>
                <w:rFonts w:cs="Times New Roman" w:ascii="Times New Roman" w:hAnsi="Times New Roman"/>
                <w:b/>
                <w:bCs/>
                <w:color w:val="00000A"/>
              </w:rPr>
              <w:t>15/</w:t>
            </w:r>
            <w:bookmarkEnd w:id="0"/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-GB"/>
              </w:rPr>
              <w:t>eMS RORS-36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>Data lansării: 16</w:t>
            </w:r>
            <w:r>
              <w:rPr>
                <w:rFonts w:cs="Times New Roman" w:ascii="Times New Roman" w:hAnsi="Times New Roman"/>
                <w:b/>
                <w:color w:val="00000A"/>
              </w:rPr>
              <w:t>.10.202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24:00Z</dcterms:created>
  <dc:creator>UPORABNIK</dc:creator>
  <dc:description/>
  <cp:keywords/>
  <dc:language>en-US</dc:language>
  <cp:lastModifiedBy>User1</cp:lastModifiedBy>
  <dcterms:modified xsi:type="dcterms:W3CDTF">2020-10-15T10:39:00Z</dcterms:modified>
  <cp:revision>3</cp:revision>
  <dc:subject/>
  <dc:title/>
</cp:coreProperties>
</file>